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</w:t>
        <w:tab/>
        <w:tab/>
        <w:tab/>
        <w:tab/>
        <w:tab/>
        <w:tab/>
        <w:t>Block_______</w:t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>Date________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Imperialism Case Study: </w:t>
      </w:r>
      <w:r>
        <w:rPr>
          <w:b/>
        </w:rPr>
        <w:t xml:space="preserve"> Nige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>Read</w:t>
      </w:r>
      <w:r>
        <w:rPr>
          <w:b/>
        </w:rPr>
        <w:t xml:space="preserve"> </w:t>
      </w:r>
      <w:r>
        <w:rPr/>
        <w:t>pages 779-784 and complete the notes chart below to answer the question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6613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uropean nations used various forms of colonial control. 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How did the British control Nigeria and other British colonies?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What method of management did the French use with their colonies?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6628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rican societies tried to resist European attempts at colonization.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How did Algeria’s resistance to French rule differ from the East Africans’ resistance to German rule?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Why was Ethiopia able to successfully resist European rule?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6617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pean colonial rule greatly transformed African society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How did Africans benefit from colonial rule?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What were the negative consequences of colonial rule for the African continent?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mmarizing:</w:t>
      </w:r>
      <w:r>
        <w:rPr/>
        <w:t xml:space="preserve"> Below, explain the policies of paternalism and assimil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ternalis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imil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0:28:00Z</dcterms:created>
  <dc:creator>MCPASD</dc:creator>
  <dc:description/>
  <cp:keywords/>
  <dc:language>en-US</dc:language>
  <cp:lastModifiedBy>MCPASD</cp:lastModifiedBy>
  <dcterms:modified xsi:type="dcterms:W3CDTF">2011-12-14T20:28:00Z</dcterms:modified>
  <cp:revision>1</cp:revision>
  <dc:subject/>
  <dc:title>Name_____________________________________</dc:title>
</cp:coreProperties>
</file>